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浙江工业大学申报实验技术高级专业技术职务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同行专家推荐表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334"/>
        <w:gridCol w:w="1605"/>
        <w:gridCol w:w="705"/>
        <w:gridCol w:w="859"/>
        <w:gridCol w:w="1459"/>
        <w:gridCol w:w="1559"/>
        <w:gridCol w:w="1626"/>
      </w:tblGrid>
      <w:tr>
        <w:trPr>
          <w:trHeight w:val="446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部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岗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实验技术岗位工作年限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年何校何专业毕业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技术职务及聘任时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专业技术职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95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大型仪器设备维护、功能开发等方面主要业绩（可附页）</w:t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00" w:hRule="atLeast"/>
          <w:cantSplit w:val="true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推荐意见（请说明推荐理由，是否同意推荐）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签名：                             专业技术职务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人事部门（盖章）：                  推荐时间：      年   月   日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644" w:right="164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5:40:00Z</dcterms:created>
  <dc:creator>黄初冬</dc:creator>
  <dc:description/>
  <cp:keywords/>
  <dc:language>en-US</dc:language>
  <cp:lastModifiedBy>zjgydxoa/zjgydx</cp:lastModifiedBy>
  <cp:lastPrinted>2017-07-24T14:47:00Z</cp:lastPrinted>
  <dcterms:modified xsi:type="dcterms:W3CDTF">2020-06-29T07:31:00Z</dcterms:modified>
  <cp:revision>27</cp:revision>
  <dc:subject/>
  <dc:title/>
</cp:coreProperties>
</file>